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6087261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2952583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